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ю 6 Закона Новосибирской области «Об отдельных вопросах регулирования земельных отношений на территории Новосибирской области»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статью 6 Закона Новосибирской области «Об отдельных вопросах регулирования земельных отношений на территории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0:00Z</dcterms:created>
  <dc:creator>Пуцын И.В.</dc:creator>
  <dc:description/>
  <cp:keywords/>
  <dc:language>en-US</dc:language>
  <cp:lastModifiedBy>Дамм Инна Владимировна</cp:lastModifiedBy>
  <cp:lastPrinted>2019-05-13T11:29:00Z</cp:lastPrinted>
  <dcterms:modified xsi:type="dcterms:W3CDTF">2020-04-27T01:40:00Z</dcterms:modified>
  <cp:revision>2</cp:revision>
  <dc:subject/>
  <dc:title>ЗАКЛЮЧЕНИЕ</dc:title>
</cp:coreProperties>
</file>